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on Verbs for A-M-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ese action verbs to help plan teaching and learning according to you’re A-M-T go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 Typ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Verb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Appreh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Calcul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Def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Disc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Ident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Memo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No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Paraphr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Plug 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Rec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Sel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St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Analy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Comp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Contr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Criti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Def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Eval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Expl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General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Interpr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Justify/sup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Pr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Summa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Synthes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Transl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Verif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f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Adapt (based on feedbac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Adjust (based on result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App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Cre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Desig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Innov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Perform effectiv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Self-ass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S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Troublesho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49:00Z</dcterms:created>
  <dc:creator>OCE</dc:creator>
  <dc:description/>
  <dc:language>en-US</dc:language>
  <cp:lastModifiedBy>OCE</cp:lastModifiedBy>
  <dcterms:modified xsi:type="dcterms:W3CDTF">2011-11-10T14:59:00Z</dcterms:modified>
  <cp:revision>1</cp:revision>
  <dc:subject/>
  <dc:title>Action Verbs for A-M-T</dc:title>
</cp:coreProperties>
</file>